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Темы текущих контрольных рабо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Предмет курса «Экономика предприятия», понятие терминов «Экономика», «Экономика предприятия», «Мрачная экономик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Основные направления развития экономики Республики Казахстан в условиях перехода к рыночной экономи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Внешнеэкономическое сотрудничество Республики Казахстан: построение открытой экономики и свободной торгов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. Промышленность и ее роль в социально-экономическом развитии Казахста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. Сущность, основные категории рынка. Виды рынков, их особенности и характерные чер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. Основные элементы рыночной инфраструктуры и ее развитие в Казахстане в условиях формирования рыночных отноше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7. Предприятие – самостоятельный хозяйствующий субъект, его главные задачи и принципы  его функционир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8. Виды предприятий по формам собственности, их классификация и структу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Производственные и рыночные связи предприятия. Малый бизнес в экономи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Понятие и признаки банкротства. Выбор стратегии и предотвращения банкрот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1. Социальная и экономическая эффективность производства. Показатели эффективности производственной деяте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2. Показатели финансовой устойчив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3. Экономическая сущность основных фондов предприятия, их состав и структу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4. Физический и моральный    износ основ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5.  Виды стоимостных оценок основных средств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6. Амортизация. Амортизационные отчисления и их использование на предприяти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7. Показатели использования основных производственных фонд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8. Понятие и классификация сырья и топливно-энергетических ресурсов в Республике Казахста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9. Развитие сельскохозяйственной базы Республики Казахста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0. Оборотные фонды предприятия, их состав и структура. Источники финансирования оборотного капит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1. Оборачиваемость оборотных средств, значение ее ускорения в улучшении экономических показателей работы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2. Методы учета стоимости запасов на определенную дат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3. Формирование и использование оборотных средст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4. Рынок труда, сущность и механизм функционирования. Государственное регулирование рынка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5. Занятость как форма реализации трудового потенциала. Состав и структура кадр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6. Производительность труда и методы ее измерения. Структура и резервы роста производительности труд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7. Сущность и принципы оплаты труда. Мотивация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8. Формы и система заработной платы. Государственное регулирование оплаты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9. Стратегия инвестиционной деятельности предприятия: сущность и принципы разработ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0. Риски инвестирования: виды, оценка уровн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1. Финансовые инвестиции. Формирование портфеля ценных бума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2. Научно-техническая политика Республики Казахста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3. Инновационный менеджмент предприятий, сущность и задачи. Инновационные стратег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4. Понятие, состав и виды издержек, постоянные и переменные издержк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5. Структура себестоимости продукции, и ее особенности в различных отраслях. Источники, значение и факторы снижения себестоим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6. Стратегическое планирование и маркетинговый подход, информация для маркетинговых реше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7. Структура планов предприятия. Внутрипроизводственное планиров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8. Организация планирования выпуска продукции на предприятии. Точка безубыточ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9. Производственная мощность предприятия и методы ее определ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0. Конкурентоспособность продукции: понятие, необходимость ее повыш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1. Качество продукции: понятие, показатели и пути повышения ее уровн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2. Виды цен на продукцию, работы и услуги. Механизмы ценообразования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3. Понятие экономической стратегии, ее основные составляющ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4. Порядок формирования и распределения доход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5. Прибыль как обобщающий показатель финансовых результатов хозяйственной деятель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6. Налогообложение и распределение доход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7. Рентабельность производства. Пути повышения уровня рентабель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8. Понятие и функции финанс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9. Финансовый механизм: его составные элементы, правовое, нормативное и информационное обеспеч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0.Содержание и порядок разработки   бизнес-плана</w:t>
      </w:r>
    </w:p>
    <w:p>
      <w:pPr>
        <w:pStyle w:val="TextBodyIndent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51.Сущность и виды аренды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2.Сущность и классификация лизинга. Финансовый лизинг.  Эффективность лизинг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8.Понятие и признаки банкротства. Факторы банкротства. Процедуры банкротств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69.Предупреждение банкротства. Санация предприятий. Ответственность при банкротстве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70. Венчурное предпринимательство в Казахстан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35:00Z</dcterms:created>
  <dc:creator>Компьютер домашний</dc:creator>
  <dc:description/>
  <cp:keywords/>
  <dc:language>en-US</dc:language>
  <cp:lastModifiedBy>Оля</cp:lastModifiedBy>
  <dcterms:modified xsi:type="dcterms:W3CDTF">2010-09-24T06:32:00Z</dcterms:modified>
  <cp:revision>4</cp:revision>
  <dc:subject/>
  <dc:title/>
</cp:coreProperties>
</file>